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13.95pt,63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3875" cy="799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224155</wp:posOffset>
                </wp:positionV>
                <wp:extent cx="3094990" cy="405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The Water Cycle: Pic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1.9pt;mso-wrap-distance-left:9.05pt;mso-wrap-distance-right:9.05pt;mso-wrap-distance-top:0pt;mso-wrap-distance-bottom:0pt;margin-top:17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  <w:t>The Water Cycle: Pict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" cy="339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u w:val="single"/>
        </w:rPr>
        <w:t>Activity Tw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ut out the pictures of the water cycle and match them to the correct descrip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1637030" cy="15938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1643380" cy="1670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5755" cy="16789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635125" cy="15760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40840" cy="1666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595755" cy="15894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1598930" cy="15347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sectPr>
      <w:headerReference w:type="default" r:id="rId1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1.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20:00Z</dcterms:created>
  <dc:creator>Tiff</dc:creator>
  <dc:description/>
  <dc:language>en-US</dc:language>
  <cp:lastModifiedBy>Tiff</cp:lastModifiedBy>
  <cp:lastPrinted>2006-03-15T09:13:00Z</cp:lastPrinted>
  <dcterms:modified xsi:type="dcterms:W3CDTF">2006-03-15T09:14:00Z</dcterms:modified>
  <cp:revision>7</cp:revision>
  <dc:subject/>
  <dc:title> </dc:title>
</cp:coreProperties>
</file>